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61"/>
        <w:gridCol w:w="1312"/>
        <w:gridCol w:w="1156"/>
        <w:gridCol w:w="1350"/>
        <w:gridCol w:w="1019"/>
        <w:gridCol w:w="107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It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s/</w:t>
              <w:br/>
              <w:t>Excell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 point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stly/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5 poin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mewhat/</w:t>
              <w:br/>
              <w:t>Fa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5 point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do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 point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Total</w:t>
            </w:r>
          </w:p>
        </w:tc>
      </w:tr>
      <w:tr>
        <w:trPr>
          <w:trHeight w:val="60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am Name displayed in stad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am Logo easily seen throughout stad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eam Colors used throughout stadium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ttention to detail (Vendors, bathrooms, VIP boxes, ect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ruction of the stad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members were knowledgeable of subject matter and could answer questions about the stad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l members participated equally in present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All members spoke clearly and at appropriate volume levels during press conference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All group members participated in creating stadium at appropriate levels. Class time was used appropriately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b/>
        </w:rPr>
        <w:t>Final Grade:</w:t>
      </w:r>
      <w:r>
        <w:rPr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0</wp:posOffset>
                </wp:positionH>
                <wp:positionV relativeFrom="paragraph">
                  <wp:posOffset>47625</wp:posOffset>
                </wp:positionV>
                <wp:extent cx="105854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30.35pt;mso-wrap-distance-left:9.05pt;mso-wrap-distance-right:9.05pt;mso-wrap-distance-top:0pt;mso-wrap-distance-bottom:0pt;margin-top:3.7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/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6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 _____________ was not using class time appropriately (Date:________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on of 5 points from _______________ ‘s grade</w:t>
      </w:r>
    </w:p>
    <w:sectPr>
      <w:headerReference w:type="default" r:id="rId2"/>
      <w:type w:val="nextPage"/>
      <w:pgSz w:w="12240" w:h="15840"/>
      <w:pgMar w:left="1296" w:right="1296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If You Build It, They Will Com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0:00Z</dcterms:created>
  <dc:creator>7498</dc:creator>
  <dc:description/>
  <cp:keywords/>
  <dc:language>en-US</dc:language>
  <cp:lastModifiedBy>008736</cp:lastModifiedBy>
  <dcterms:modified xsi:type="dcterms:W3CDTF">2012-04-26T12:14:00Z</dcterms:modified>
  <cp:revision>3</cp:revision>
  <dc:subject/>
  <dc:title>Unit 4 Project – Grading Rubric</dc:title>
</cp:coreProperties>
</file>